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37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pia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97 del 16-12-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ARIANTE PARZIALE AL P.R.G. N. 29 AI SENSI DELL’ART. 50, 4° COMMA, LETT. B), L.R. N. 61/85, DA ZONA F3 AREE ATTREZZATE A PARCO, PER IL GIOCO E LO SPORT A F1 AREE PER L’ISTRUZIONE CON NUMERAZIONE 2 - SCUOLA MATERNA IN LOCALITÀ MANDRIOLA - APPROV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nove,</w:t>
      </w:r>
      <w:r>
        <w:rPr/>
        <w:t xml:space="preserve"> addì </w:t>
      </w:r>
      <w:r>
        <w:rPr>
          <w:b/>
        </w:rPr>
        <w:t xml:space="preserve">Sedici </w:t>
      </w:r>
      <w:r>
        <w:rPr/>
        <w:t>del mese di</w:t>
      </w:r>
      <w:r>
        <w:rPr>
          <w:b/>
        </w:rPr>
        <w:t xml:space="preserve"> Dicembre </w:t>
      </w:r>
      <w:r>
        <w:rPr/>
        <w:t xml:space="preserve">alle ore </w:t>
      </w:r>
      <w:r>
        <w:rPr>
          <w:b/>
        </w:rPr>
        <w:t xml:space="preserve">20:42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VEGRO FEDERICO</w:t>
              <w:br/>
              <w:t>MALACHIN FABRIZIO</w:t>
              <w:br/>
              <w:t>NUVOLETTO MARIO</w:t>
              <w:br/>
              <w:t>LITTAME’ SIMONE</w:t>
              <w:br/>
              <w:t>SUMA VINCENZO</w:t>
              <w:br/>
              <w:t>MILANETTO ANTONIO</w:t>
              <w:br/>
              <w:t>MARCHIORO SEVERINO</w:t>
              <w:br/>
              <w:t>CALLEGARO MORENO</w:t>
              <w:br/>
              <w:t>PITTARELLO MAURO</w:t>
              <w:br/>
              <w:t>FALASCO MAURIZIO</w:t>
              <w:br/>
              <w:t>CARLOTTO ALESSANDRO</w:t>
              <w:br/>
              <w:t>DONATO OLIND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URI DAVIDE</w:t>
              <w:br/>
              <w:t>PIOVESAN EZIO</w:t>
              <w:br/>
              <w:t>CALORE LORENZO</w:t>
              <w:br/>
              <w:t>ZAMARIN GIUSEPPE</w:t>
              <w:br/>
              <w:t>PITTELLI CHIARA</w:t>
              <w:br/>
              <w:t>CANTON ANDREA</w:t>
              <w:br/>
              <w:t>MICHELOTTO LUCA</w:t>
              <w:br/>
              <w:t>CECCHINATO MIRCO</w:t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13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Alati Federico, Montin Filippo, Bado Enrico, Bottin Gregori, Carlo Gugliel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6 = "DCS1" "Affari generali e servizi sociali"</w:instrText>
      </w:r>
      <w:r>
        <w:rPr>
          <w:smallCaps/>
        </w:rPr>
        <w:fldChar w:fldCharType="separate"/>
      </w:r>
      <w:r>
        <w:rPr>
          <w:smallCaps/>
        </w:rPr>
        <w:t>Affari generali e servizi social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2" "Risorse finanziarie ed umane"</w:instrText>
      </w:r>
      <w:r>
        <w:rPr>
          <w:smallCaps/>
        </w:rPr>
        <w:fldChar w:fldCharType="separate"/>
      </w:r>
      <w:r>
        <w:rPr>
          <w:smallCaps/>
        </w:rPr>
        <w:t>Risorse finanziarie ed uma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3" "Infrastrutture, ambiente, manutenzioni, mobilità e traffico"</w:instrText>
      </w:r>
      <w:r>
        <w:rPr>
          <w:smallCaps/>
        </w:rPr>
        <w:fldChar w:fldCharType="separate"/>
      </w:r>
      <w:r>
        <w:rPr>
          <w:smallCaps/>
        </w:rPr>
        <w:t>Infrastrutture, ambiente, manutenzioni, mobilità e traffic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4" "Servizi scolastici, culturali e demografici"</w:instrText>
      </w:r>
      <w:r>
        <w:rPr>
          <w:smallCaps/>
        </w:rPr>
        <w:fldChar w:fldCharType="separate"/>
      </w:r>
      <w:r>
        <w:rPr>
          <w:smallCaps/>
        </w:rPr>
        <w:t>Servizi scolastici, culturali e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5" "Polizia Municipale"</w:instrText>
      </w:r>
      <w:r>
        <w:rPr>
          <w:smallCaps/>
        </w:rPr>
        <w:fldChar w:fldCharType="separate"/>
      </w:r>
      <w:r>
        <w:rPr>
          <w:smallCaps/>
        </w:rPr>
        <w:t>Polizia Municipale</w:t>
      </w:r>
      <w:r>
        <w:rPr>
          <w:smallCaps/>
        </w:rPr>
        <w:fldChar w:fldCharType="end"/>
      </w:r>
      <w:r>
        <w:rPr>
          <w:bCs/>
          <w:smallCaps/>
          <w:lang w:val="en-US" w:eastAsia="en-US"/>
        </w:rPr>
        <w:t>Pianificazione patrimonio ed edilizia residenziale pubblica</w:t>
      </w:r>
      <w:r>
        <w:rPr>
          <w:bCs/>
          <w:smallCaps/>
          <w:lang w:val="en-US" w:eastAsia="en-US"/>
        </w:rPr>
        <w:fldChar w:fldCharType="begin"/>
      </w:r>
      <w:r>
        <w:rPr>
          <w:smallCaps/>
          <w:bCs/>
          <w:lang w:val="en-US" w:eastAsia="en-US"/>
        </w:rPr>
        <w:instrText xml:space="preserve"> IF DCS6 = "DCS6" "Pianificazione patrimonio ed edilizia residenziale pubblica"</w:instrText>
      </w:r>
      <w:r>
        <w:rPr>
          <w:smallCaps/>
          <w:bCs/>
          <w:lang w:val="en-US" w:eastAsia="en-US"/>
        </w:rPr>
        <w:fldChar w:fldCharType="separate"/>
      </w:r>
      <w:r>
        <w:rPr>
          <w:smallCaps/>
          <w:bCs/>
          <w:lang w:val="en-US" w:eastAsia="en-US"/>
        </w:rPr>
        <w:t>Pianificazione patrimonio ed edilizia residenziale pubblica</w:t>
      </w:r>
      <w:r>
        <w:rPr>
          <w:smallCaps/>
          <w:bC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7" "Edilizia privata"</w:instrText>
      </w:r>
      <w:r>
        <w:rPr>
          <w:smallCaps/>
        </w:rPr>
        <w:fldChar w:fldCharType="separate"/>
      </w:r>
      <w:r>
        <w:rPr>
          <w:smallCaps/>
        </w:rPr>
        <w:t>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8" "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6 – 27 del 11-12-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VARIANTE PARZIALE AL P.R.G. N. 29 AI SENSI DELL’ART. 50, 4° COMMA, LETT. B), L.R. N. 61/85, DA ZONA F3 AREE ATTREZZATE A PARCO, PER IL GIOCO E LO SPORT A F1 AREE PER L’ISTRUZIONE CON NUMERAZIONE 2 - SCUOLA MATERNA IN LOCALITÀ MANDRIOLA - APPROVA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sta su iniziativa del Sindaco</w:t>
      </w:r>
    </w:p>
    <w:p>
      <w:pPr>
        <w:pStyle w:val="Corpodeltesto3"/>
        <w:jc w:val="both"/>
        <w:rPr>
          <w:sz w:val="24"/>
          <w:szCs w:val="24"/>
        </w:rPr>
      </w:pPr>
      <w:r>
        <w:rPr>
          <w:sz w:val="24"/>
          <w:szCs w:val="24"/>
        </w:rPr>
        <w:t>Relatore: il Sindaco Massimiliano Bariso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Il Sindaco ricorda che la Parrocchia di S.Giacomo Apostolo di Mandriola ha edificato un Centro per l’Infanzia composto da Scuola Materna e Asilo Nido sito in Via San Bellino, realizzato su area di proprietà comunale su cui venne costituito diritto di superficie a favore della Parrocchia stessa, finalizzato alla realizzazione di detta opera di rilevante utilità per la comunità locale.- </w:t>
      </w:r>
    </w:p>
    <w:p>
      <w:pPr>
        <w:pStyle w:val="Normal"/>
        <w:jc w:val="both"/>
        <w:rPr/>
      </w:pPr>
      <w:r>
        <w:rPr/>
        <w:t>Fa presente inoltre che in data 25/11/2008, il Parroco don Franco Scarmoncin ha chiesto ulteriori spazi di proprietà comunale da utilizzare in concessione a titolo gratuito che verrebbero destinati per ampliare il giardino del nuovo Centro per l’infanzia; trattasi di due aree limitrofe al Centro per l’Infanzia:</w:t>
      </w:r>
    </w:p>
    <w:p>
      <w:pPr>
        <w:pStyle w:val="Normal"/>
        <w:jc w:val="both"/>
        <w:rPr/>
      </w:pPr>
      <w:r>
        <w:rPr/>
        <w:t>- quella posta a nord (porzione del giardino scuola elementare Raggio di Sole) è classificata dalla zonizzazione del vigente Prg come zona F1 “Aree per l’istruzione“, con riportato l’indicazione specifica n. 3 – Scuola Elementare;</w:t>
      </w:r>
    </w:p>
    <w:p>
      <w:pPr>
        <w:pStyle w:val="Normal"/>
        <w:jc w:val="both"/>
        <w:rPr/>
      </w:pPr>
      <w:r>
        <w:rPr/>
        <w:t>- quella posta a sud (area Parco Alvarez) è classificata dalla zonizzazione del vigente Prg come zona F3 “Area per spazi pubblici attrezzati a parco, gioco e sport”.-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/>
        <w:t>Prima di procedere alla concessione, per quest’ultima area necessita procedere alla adozione e successiva approvazione di una variante parziale ai sensi dell’art. 50, 4° comma, lettere b), L.R. n. 61/1985, per destinare l’area a sud in continuazione al Parco Alvarez della larghezza di mt. 9,00 e lunghezza di mt. 74,66 classificata dal vigente P.R.G. comunale a zona F3 “Aree attrezzate a Parco, per il gioco e lo sport”, in area F1 “Aree per l’Istruzione “ con numerazione 2 – scuola materna.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/>
        <w:t>Ricorda altresì che con deliberazione di Consiglio Comunale n. 57 del 28/09/2009 venne adottata la specifica variante parziale e che nel periodo di pubblicazione e di deposito della variante di che trattasi non risulta essere pervenuta alcuna osservazione.</w:t>
      </w:r>
    </w:p>
    <w:p>
      <w:pPr>
        <w:pStyle w:val="Normal"/>
        <w:jc w:val="both"/>
        <w:rPr/>
      </w:pPr>
      <w:r>
        <w:rPr/>
        <w:t>Il Sindaco chiede pertanto al Consiglio Comunale che la medesima variante parziale venga ora definitivamente approvata come da proposta che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  <w:t>PROPOSTA</w:t>
      </w:r>
    </w:p>
    <w:p>
      <w:pPr>
        <w:pStyle w:val="Normal"/>
        <w:jc w:val="both"/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</w:r>
    </w:p>
    <w:p>
      <w:pPr>
        <w:pStyle w:val="Normal"/>
        <w:jc w:val="both"/>
        <w:rPr/>
      </w:pPr>
      <w:r>
        <w:rPr/>
        <w:t>PREMESS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la Parrocchia di S.Giacomo Apostolo di Mandriola in forza del Permesso a Costruire n. 160 prot. n. 25798 del 24/12/2007 e successiva Denuncia di Inizio Attività per lavori di variante n. 2008D276, prot. n. 42525 del 18/12/2008, ha edificato un Centro per l’Infanzia composto da Scuola Materna e Asilo Nido sito in Via San Bellino, realizzato su area di proprietà comunale censita al Fg. 3 - Map. 1253 (ora Map. 1367) e 1254, su cui venne costituito Diritto di Superficie a favore della Parrocchia di Mandriola (atto Notaio V. Attianese di Albignasego (Pd) Rep. n. 6745/2637 del 13/09/2007) finalizzato alla realizzazione di detta opera, di rilevante utilità per la comunità local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il lotto di pertinenza del Centro per l’Infanzia è collocato tra due aree di proprietà comunale e precisamente: - Area a sud in continuazione al Parco Alvarez della larghezza di mt. 9,00 e lunghezza di mt. 74,66 classificata dal vigente P.R.G. comunale a zona F3 “Area per spazi pubblici attrezzati a parco, gioco e sport”; - Area a nord pertinente al giardino della scuola elementare “Raggio di Sole”, della larghezza di mt. 6,00 circa e della lunghezza di mt. 58,00 circa, classificata dal vigente P.R.G. comunale a zona F1 “Aree per l’istruzione” con numerazione specifica “3 – Scuola Elementare”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con nota a firma del Parroco don Franco Scarmoncin depositata in atti con prot. n. 39974 del 25/11/2008 ha chiesto che gli spazi sopra richiamati siano concessi in uso alla Parrocchia San Giacomo Apostolo di Mandriola per poter ampliare l’area destinata a giardino del nuovo Centro per l’Infanzi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che per l’accoglimento di quanto proposto della Parrocchia, il Consiglio Comunale con deliberazione n. 57 del 28/09/2009 ha adottato una specifica variante parziale ai sensi dell’art. 50, comma 4, lett.b), L.R. n. 61/85, prevedendo la trasformazione della zona F3 in zona F1 e conseguentemente destinare detta area di proprietà comunale alle finalità specifiche del Centro per l’Infanzia per l’eventuale successiva concessione a favore della Parrocchia di Mandriol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ALTRESÌ che a seguito dell’adozione della variante parziale di cui sopra, si è provveduto al deposito degli elaborati tecnici unitamente alla copia della deliberazione di Consiglio Comunale n. 57/2009, come disposto con nota del 21/10/2009 (trasmessa a mezzo posta elettronica) e con nota prot. n. 33586 del 21/10/2009, per dieci giorni a decorrere dal 23/10/2009 presso la Segreteria di questo Comune e a decorrere dal 29/10/2009 presso la Segreteria della Provinci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 ch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ll’avvenuto deposito è stata data notizia mediante apposito avviso pubblicato all’Albo Pretorio dei rispettivi Enti, come comunicato dagli stessi, mediante affissione di manifesti in più punti del territorio comunale e mediante pubblicazione sul sito internet comuna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nei venti giorni successivi al deposito non sono pervenute osservazioni in merito alla variante adottata come comunicato con nota prot. n. 38946 del 04/12/2009 da parte della Provincia di Padova – Ufficio Urbanistica-Pianificazione Territoriale e con nota prot. n. 38385 del 30/11/2009 da parte del 1° Settore – Affari Generali di questo Comu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O che con la L.R.V. n. 23 del 02/12/05 è stata fra l’altro ripristinata la vigenza dell’art. 50, dal comma 4 al comma 8 della L.R.V. n. 61/8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UTO CONTO che il Consiglio Comunale entro trenta giorni dalla scadenza del termine stabilito per la presentazione delle osservazioni, approva la variante di che trattas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O che la Variante Parziale al P.R.G. ai sensi dell’art. 50, 4° comma, lettera b) L.R. n. 61/85, adottata con deliberazione di Consiglio Comunale n. 57 del 28/09/2009, è composta dai seguenti elaborati tecni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vola 1 - Relazione Illustrati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vola 2 - Stralcio del Prg vigente – scala 1:2.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vola 3 - Stralcio del Prg di progetto – scala 1:2.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’art. 50, 7° comma, della L.R. n. 61/1985 che prevede l’approvazione della variante trascorsi i trenta giorni dalla pubblicazione apportando le eventuali modifiche conseguenti all’accoglimento delle osservazioni che nel caso specifico non sono pervenu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TO ciò premesso,</w:t>
      </w:r>
    </w:p>
    <w:p>
      <w:pPr>
        <w:pStyle w:val="Normal"/>
        <w:autoSpaceDE w:val="false"/>
        <w:jc w:val="center"/>
        <w:rPr>
          <w:spacing w:val="60"/>
        </w:rPr>
      </w:pPr>
      <w:r>
        <w:rPr>
          <w:spacing w:val="60"/>
        </w:rPr>
        <w:t>SI PROPONE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pacing w:val="60"/>
        </w:rPr>
      </w:pPr>
      <w:r>
        <w:rPr>
          <w:spacing w:val="6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APPROVARE la Variante Parziale al P.R.G. n. 29 ai sensi dell’art. 50, 4° comma, lettere b), L.R. n. 61/1985, da Z.T.O. F3 “Aree attrezzate a Parco, per il gioco e lo sport”, a Z.T.O. F1 “Aree per l’Istruzione” con numerazione 2 – scuola materna in località Mandriola, come da proposta tecnica predisposta dal Responsabile del 6° Settore, Pianificazione – Patrimonio ed Edilizia Residenziale Pubblica, arch. Paolo Fetti, depositata in atti e composta dai seguenti elaborati tecnici e precisamen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vola 1 - Relazione Illustrati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vola 2 - Stralcio del Prg vigente – scala 1:2.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vola 3 - Stralcio del Prg di progetto – scala 1:2.00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TRASMETTERE la Variante Parziale al P.R.G. alla Regione ai sensi del comma 8 dell’art. 50 della L.R. n. 61/85 e procedere alla pubblicazione all’Albo Pretorio del Comune la cui variante acquisisce efficacia decorsi trenta giorni dalla pubbl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  <w:t>Allegato alla delibera di consiglio comunale in data ______________ n. 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VARIANTE PARZIALE AL P.R.G. N. 29 AI SENSI DELL’ART. 50, 4° COMMA, LETT. B), L.R. N. 61/85, DA ZONA F3 AREE ATTREZZATE A PARCO, PER IL GIOCO E LO SPORT A F1 AREE PER L’ISTRUZIONE CON NUMERAZIONE 2 - SCUOLA MATERNA IN LOCALITÀ MANDRIOLA - APPROV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tecnic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favorevole di regolarità tecnica espresso ai sensi dell’art. 49 del T.U. approvato con D.Lgs. 18 Agosto 2000 n. 267, in quanto la proposta che precede è conforme alle norme legislative e tecniche che regolamentano la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4463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 di Albignasego,</w:t>
            </w:r>
            <w:r>
              <w:rPr/>
              <w:t xml:space="preserve"> li</w:t>
            </w:r>
            <w:r>
              <w:rPr>
                <w:smallCaps/>
              </w:rPr>
              <w:t xml:space="preserve"> 11-12-2009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Il Responsabile del Settore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1" "Affari generali e servizi social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Affari generali e servizi sociali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2" "Risorse finanziarie ed uman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Risorse finanziarie ed uman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3" "Infrastrutture, ambiente, manutenzioni, mobilità e traffic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Infrastrutture, ambiente, manutenzioni, mobilità e traffico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4" "Servizi scolastici, culturali e demografic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ervizi scolastici, culturali e demografici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5" "Polizia Municipal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Polizia Municipale</w:t>
            </w:r>
            <w:r>
              <w:rPr>
                <w:smallCaps/>
              </w:rPr>
              <w:fldChar w:fldCharType="end"/>
            </w:r>
            <w:r>
              <w:rPr>
                <w:bCs/>
                <w:smallCaps/>
                <w:lang w:val="en-US" w:eastAsia="en-US"/>
              </w:rPr>
              <w:t>Pianificazione patrimonio ed edilizia residenziale pubblica</w:t>
            </w:r>
            <w:r>
              <w:rPr>
                <w:bCs/>
                <w:smallCaps/>
                <w:lang w:val="en-US" w:eastAsia="en-US"/>
              </w:rPr>
              <w:fldChar w:fldCharType="begin"/>
            </w:r>
            <w:r>
              <w:rPr>
                <w:smallCaps/>
                <w:bCs/>
                <w:lang w:val="en-US" w:eastAsia="en-US"/>
              </w:rPr>
              <w:instrText xml:space="preserve"> IF DCS6 = "DCS6" "Pianificazione patrimonio ed edilizia residenziale pubblica"</w:instrText>
            </w:r>
            <w:r>
              <w:rPr>
                <w:smallCaps/>
                <w:bCs/>
                <w:lang w:val="en-US" w:eastAsia="en-US"/>
              </w:rPr>
              <w:fldChar w:fldCharType="separate"/>
            </w:r>
            <w:r>
              <w:rPr>
                <w:smallCaps/>
                <w:bCs/>
                <w:lang w:val="en-US" w:eastAsia="en-US"/>
              </w:rPr>
              <w:t>Pianificazione patrimonio ed edilizia residenziale pubblica</w:t>
            </w:r>
            <w:r>
              <w:rPr>
                <w:smallCaps/>
                <w:bCs/>
                <w:lang w:val="en-US" w:eastAsia="en-US"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7" "Edilizia privat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Edilizia privat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8" "Sistemi informativi e progetti innovativ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istemi informativi e progetti innovativi</w:t>
            </w:r>
            <w:r>
              <w:rPr>
                <w:smallCaps/>
              </w:rPr>
              <w:fldChar w:fldCharType="end"/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TTI PAO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DELIBERAZIONE DI C.C. N. 97 DEL 16-12-2009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OGGETTO: VARIANTE PARZIALE AL P.R.G. N. 29 AI SENSI DELL’ART. 50, 4° COMMA, LETT. B), L.R. N. 61/85, DA ZONA F3 AREE ATTREZZATE A PARCO, PER IL GIOCO E LO SPORT A F1 AREE PER L’ISTRUZIONE CON NUMERAZIONE 2 - SCUOLA MATERNA IN LOCALITÀ MANDRIOLA - APPROVAZIONE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IL CONSIGLIO COMUNALE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RESO ATTO della proposta di deliberazione meglio descritta più sop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O il parere espresso dal Responsabile del servizio competente, ai sensi dell’art. 49 del T.U. delle leggi sull’ordinamento degli enti locali, approvato con D.Lgs. 18/8/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Si dà atto che esce e successivamente rientra l’assessore Filippo Montin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Con votazione espressa in forma palese con il sistema di votazione elettronico, votazione che dà il seguente risultato proclamato dal Presidente del Consiglio:</w:t>
      </w:r>
    </w:p>
    <w:p>
      <w:pPr>
        <w:pStyle w:val="Normal"/>
        <w:jc w:val="both"/>
        <w:rPr/>
      </w:pPr>
      <w:r>
        <w:rPr/>
        <w:tab/>
        <w:t>Presenti</w:t>
        <w:tab/>
        <w:tab/>
        <w:t>n.   13</w:t>
      </w:r>
    </w:p>
    <w:p>
      <w:pPr>
        <w:pStyle w:val="Normal"/>
        <w:jc w:val="both"/>
        <w:rPr/>
      </w:pPr>
      <w:r>
        <w:rPr/>
        <w:tab/>
        <w:t>Votanti</w:t>
        <w:tab/>
        <w:tab/>
        <w:t>n.   13</w:t>
      </w:r>
    </w:p>
    <w:p>
      <w:pPr>
        <w:pStyle w:val="Normal"/>
        <w:jc w:val="both"/>
        <w:rPr/>
      </w:pPr>
      <w:r>
        <w:rPr/>
        <w:tab/>
        <w:t>Voti favorevoli</w:t>
        <w:tab/>
        <w:t>n.  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pprovare la proposta di deliberazione meglio enunciata più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UCCESSIVAMENTE, con voti favorevoli n. 13, consiglieri presenti n. 13, espressi in forma palese con il sistema elettronico, la presente deliberazione viene dichiarata IMMEDIATAMENTE ESEGUIBILE ai sensi dell’art. 134, comma 4° del T.U. delle leggi sull’ordinamento degli enti locali, approvato con D.Lgs. 18.8.2000 n. 2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confermato e sottoscrit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55"/>
        <w:gridCol w:w="4294"/>
      </w:tblGrid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IDENTE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GENERALE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Dott. Fabrizio MALACHIN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.to Dott. Roberto BUSON 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EMPIMENTI RELATIVI ALLA PUBBLICAZIO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attest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] che con </w:t>
      </w:r>
      <w:r>
        <w:rPr>
          <w:b/>
          <w:sz w:val="20"/>
          <w:szCs w:val="20"/>
        </w:rPr>
        <w:t>R.P.</w:t>
      </w:r>
      <w:r>
        <w:rPr>
          <w:sz w:val="20"/>
          <w:szCs w:val="20"/>
        </w:rPr>
        <w:t xml:space="preserve"> n. 22 copia della presente deliberazione viene pubblicata all’Albo Pretorio del Comune il 25-01-2010 ed ivi rimarrà per 30 giorni consecuti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SEGRETARIO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.to Dott. Roberto BUSO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CUTIVITA’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esente deliberazione è divenuta esecutiva il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[ ] Ai sensi dell’art. 134, comma 3°, del T.U. approvato con D.Lgs. 18 agosto 2000 n. 26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SEGRETARIO GENER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.to Dott. Roberto BUS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pia conforme all’originale, in carta libera per uso amministrativ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IL SEGRETARIO GENER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Dott. Roberto BUSON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2" w:name="FINE"/>
      <w:bookmarkStart w:id="3" w:name="FINE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 w:val="false"/>
      <w:suppressAutoHyphens w:val="true"/>
      <w:spacing w:before="0" w:after="120"/>
    </w:pPr>
    <w:rPr>
      <w:rFonts w:eastAsia="Arial Unicode MS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31:00Z</dcterms:created>
  <dc:creator>#</dc:creator>
  <dc:description/>
  <dc:language>en-US</dc:language>
  <cp:lastModifiedBy>bononi</cp:lastModifiedBy>
  <cp:lastPrinted>2010-01-19T18:00:00Z</cp:lastPrinted>
  <dcterms:modified xsi:type="dcterms:W3CDTF">2010-05-03T08:31:00Z</dcterms:modified>
  <cp:revision>2</cp:revision>
  <dc:subject/>
  <dc:title>COMUNE DI ALBIGNASEGO</dc:title>
</cp:coreProperties>
</file>